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</w:rPr>
        <w:t>Monohybrid Cross Practice Problems</w:t>
      </w:r>
    </w:p>
    <w:p>
      <w:pPr>
        <w:pStyle w:val="Normal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1.  First let’s review some terminology: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ab/>
        <w:t>Give an example of a trait:</w:t>
        <w:tab/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left="720" w:hanging="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ive an example of a genotype for that trait:  Indicate what the alleles represent:</w:t>
      </w:r>
    </w:p>
    <w:p>
      <w:pPr>
        <w:pStyle w:val="Normal"/>
        <w:ind w:firstLine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ind w:firstLine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ow, tell the phenotype for that genotype: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2.  If black fur is dominant over white fur in a species of guinea pigs, how would you write the genotype for a heterozygous guinea pig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3.  How would you write the genotype for a homozygous white guinea pig?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4.  Now we are going to breed the heterozygous guinea pig with the homozygous white pig and calculate the genetic possibilities for the offspring.  We do this using a monohybrid punnett square:  Mono- means (1).  And that is why we are only calculating the possibilities of inheriting one trait: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2090" w:type="dxa"/>
        <w:jc w:val="left"/>
        <w:tblInd w:w="3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5.  After the punnett square is filled in, you next indicate the possible ratios for the different genotypes the offspring could have:  Do this now: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6.  After calculating the genotype ratios, you then calculate the phenotype ratios:  you must use words in your ratio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** Remember when you use punnett squares that you are calculating the %chance to inherit certain genetic combinations based on the parents and what is put in their gametes during meiosis.  This is a %/offspring:  it does not mean that 4 offspring will result from the breeding!!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  <w:t>Ok, more practice now:  enjoy these problems:</w:t>
      </w:r>
    </w:p>
    <w:p>
      <w:pPr>
        <w:pStyle w:val="Normal"/>
        <w:rPr>
          <w:rFonts w:ascii="Footlight MT Light" w:hAnsi="Footlight MT Light" w:cs="Footlight MT Light"/>
          <w:u w:val="single"/>
        </w:rPr>
      </w:pPr>
      <w:r>
        <w:rPr>
          <w:rFonts w:cs="Footlight MT Light" w:ascii="Footlight MT Light" w:hAnsi="Footlight MT Light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>7.  Calculate the % chance that the seeds of a cross pollination between the two following plants will produce white flowers.  White flowers (r) are recessive to red flowers (R).  A heterozygous Red flower is crossed with a homozygous recessive white flower. Indicate the genotype and phenotype ratio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2090" w:type="dxa"/>
        <w:jc w:val="left"/>
        <w:tblInd w:w="3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8.  Calculate the % chance that Big Bird and Elmo’s offspring would have a big beak, if a big beak (B) is dominant over no/little beak (b).  Big Bird is homozygous big beak and Elmo is homozygous no/little beak.  Indicate both genotype and phenotype ratios.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2090" w:type="dxa"/>
        <w:jc w:val="left"/>
        <w:tblInd w:w="3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</w:rPr>
        <w:t>9.  Now calculate the chance that the offspring of two mice will be brown.  A homozygous dominant brown mouse is crossed with a heterozygous brown mouse (tan is the recessive color).  Indicate both genotype and phenotype ratios.</w:t>
      </w:r>
    </w:p>
    <w:p>
      <w:pPr>
        <w:pStyle w:val="Normal"/>
        <w:ind w:firstLine="72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tbl>
      <w:tblPr>
        <w:tblW w:w="2090" w:type="dxa"/>
        <w:jc w:val="left"/>
        <w:tblInd w:w="3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</w:tblGrid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  <w:tr>
        <w:trPr>
          <w:trHeight w:val="87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otlight MT Light" w:hAnsi="Footlight MT Light" w:cs="Footlight MT Light"/>
              </w:rPr>
            </w:pPr>
            <w:r>
              <w:rPr>
                <w:rFonts w:cs="Footlight MT Light" w:ascii="Footlight MT Light" w:hAnsi="Footlight MT Light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ame:____________  </w:t>
    </w:r>
  </w:p>
  <w:p>
    <w:pPr>
      <w:pStyle w:val="Header"/>
      <w:jc w:val="right"/>
      <w:rPr/>
    </w:pPr>
    <w:r>
      <w:rPr/>
      <w:t>Date:____________</w:t>
    </w:r>
  </w:p>
  <w:p>
    <w:pPr>
      <w:pStyle w:val="Header"/>
      <w:jc w:val="right"/>
      <w:rPr/>
    </w:pPr>
    <w:r>
      <w:rPr/>
      <w:t>Period: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27:00Z</dcterms:created>
  <dc:creator>baudlerm</dc:creator>
  <dc:description/>
  <cp:keywords/>
  <dc:language>en-US</dc:language>
  <cp:lastModifiedBy>Craig Southall</cp:lastModifiedBy>
  <cp:lastPrinted>2010-05-06T09:28:00Z</cp:lastPrinted>
  <dcterms:modified xsi:type="dcterms:W3CDTF">2010-05-06T14:29:00Z</dcterms:modified>
  <cp:revision>3</cp:revision>
  <dc:subject/>
  <dc:title>Biology:  Monohybrid Cross Problems</dc:title>
</cp:coreProperties>
</file>